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bookmarkStart w:id="0" w:name="x¿Cristóbal_Colón_fue_el_primero_en_lleg"/>
      <w:bookmarkEnd w:id="0"/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>¿Cristóbal Colón fue el primero en llegar al continente americano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bookmarkStart w:id="1" w:name="x¿Cuál_era_su_plan,_su_proyecto%3F"/>
      <w:bookmarkEnd w:id="1"/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>¿Cuál era su plan, su proyecto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bookmarkStart w:id="2" w:name="x¿Por_qué_este_continente_se_llama_Améri"/>
      <w:bookmarkEnd w:id="2"/>
      <w:r>
        <w:rPr>
          <w:rFonts w:cs="Arial" w:ascii="Arial" w:hAnsi="Arial"/>
          <w:b/>
          <w:color w:val="000000"/>
          <w:sz w:val="32"/>
          <w:szCs w:val="32"/>
        </w:rPr>
        <w:t>¿Por qué este continente se llama América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bookmarkStart w:id="3" w:name="x¿Cuántos_viajes_hizo_Cristóbal_Colón_a_"/>
      <w:bookmarkEnd w:id="3"/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>¿Cuántos viajes hizo Cristóbal Colón a América? Explicad su itinerari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  <w:t xml:space="preserve">-Kate Alyssa Dela Rosa 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eastAsia="es-ES"/>
        </w:rPr>
      </w:r>
      <w:bookmarkStart w:id="4" w:name="x¿Cuáles_fueron_las_consecuencias_del_de"/>
      <w:bookmarkStart w:id="5" w:name="x¿Cuáles_fueron_las_consecuencias_del_de"/>
      <w:bookmarkEnd w:id="5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20:00Z</dcterms:created>
  <dc:creator>Artaza Romo Ikaslea</dc:creator>
  <dc:description/>
  <cp:keywords/>
  <dc:language>en-US</dc:language>
  <cp:lastModifiedBy>Artaza Romo Ikaslea</cp:lastModifiedBy>
  <dcterms:modified xsi:type="dcterms:W3CDTF">2014-01-16T11:32:00Z</dcterms:modified>
  <cp:revision>3</cp:revision>
  <dc:subject/>
  <dc:title/>
</cp:coreProperties>
</file>